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right="-720" w:hanging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Descriptori pentru evaluarea prezentării</w:t>
      </w:r>
      <w:r>
        <w:rPr>
          <w:rFonts w:cs="Verdana" w:ascii="Verdana" w:hAnsi="Verdana"/>
          <w:sz w:val="20"/>
          <w:szCs w:val="20"/>
          <w:lang w:val="it-IT"/>
        </w:rPr>
        <w:t xml:space="preserve">   (4&gt;3&gt;2&gt;1)                  </w:t>
      </w:r>
      <w:r>
        <w:rPr>
          <w:rFonts w:cs="Verdana" w:ascii="Verdana" w:hAnsi="Verdana"/>
          <w:b/>
          <w:bCs/>
          <w:sz w:val="20"/>
          <w:szCs w:val="20"/>
          <w:lang w:val="it-IT"/>
        </w:rPr>
        <w:t>Disciplina:</w:t>
      </w:r>
      <w:r>
        <w:rPr>
          <w:rFonts w:cs="Verdana" w:ascii="Verdana" w:hAnsi="Verdana"/>
          <w:sz w:val="20"/>
          <w:szCs w:val="20"/>
          <w:lang w:val="it-IT"/>
        </w:rPr>
        <w:t>  Limba engleza</w:t>
      </w:r>
    </w:p>
    <w:tbl>
      <w:tblPr>
        <w:tblW w:w="10440" w:type="dxa"/>
        <w:jc w:val="left"/>
        <w:tblInd w:w="-9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0"/>
        <w:gridCol w:w="2400"/>
        <w:gridCol w:w="2400"/>
        <w:gridCol w:w="2400"/>
      </w:tblGrid>
      <w:tr>
        <w:trPr>
          <w:tblHeader w:val="true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ingerea scopului</w:t>
            </w:r>
          </w:p>
        </w:tc>
      </w:tr>
      <w:tr>
        <w:trPr>
          <w:trHeight w:val="2733" w:hRule="atLeast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zentarea mea are o temă care dă o informaţie importantă şi utilă asupra problemelor de mediu.</w:t>
            </w:r>
          </w:p>
          <w:p>
            <w:pPr>
              <w:pStyle w:val="Normal"/>
              <w:rPr/>
            </w:pPr>
            <w:r>
              <w:rPr/>
              <w:t>Toate părţile componente ale prezentării se leagă de temă în totalitat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tarea mea are o temă. Toate părţile componente ale prezentării dau o informaţie importantă asupra subiectului ales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tarea mea are o temă. Majoritatea părţilor componente ale prezentării dau o informaţie importantă asupra subiectului supus atenţiei, dar unele dintre ele se pot considera în afara subiectulu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tarea mea pare că are o temă, dar multe dintre părţi se pot considera în afara subiectulu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ţinut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Am sintetizat experienţe, precum şi cunoştinţele din investigaţia mea pentru a trage concluzii importante şi relevante, referitoare la temă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Am sintetizat experienţe , precum şi cunoştinţele din investigaţia mea pentru a trage concluzii referitoare la temă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m încercat să folosesc cunoştinţele şi investigaţia mea pentru a trage concluzii, dar unele dintre idei nu sunt logice sau nu sunt bazate pe o realitate credibilă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reori am tras concluzii şi acestea nu</w:t>
            </w:r>
          </w:p>
          <w:p>
            <w:pPr>
              <w:pStyle w:val="Normal"/>
              <w:rPr/>
            </w:pPr>
            <w:r>
              <w:rPr/>
              <w:t>sunt logi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re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zentarea mea începe cu un slide care stârneşte interesul şi curiozitatea în ceea ce priveşte tema; organizează informaţia într-o ordine logică şi lasă audienţa cu o idee importantă despre tem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tarea mea începe cu o introducere care descrie tema într-un mod interesant; organizează informaţia şi concluzionează cu un sumar referitor la cele mai importante aspect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tarea mea are o introducere şi concluzii, dar acestea nu angajează audienţa într-un proces de gândire asupra teme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dinea informaţiilor nu poate ajuta la comunicarea temei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tarea mea nu are o introducere sau concluzii şi e organizată într-un mod care poate deruta audienţa.</w:t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mbajul folosit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m folosit un limbaj plin de înţeles, foarte variat si adecvat temei, care să inspire, să antreneze, să informeze şi să convingă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m folosit un limbaj interesant, variat, adecvat temei care să-i inspire pe alţi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u ajutor, pot folosi un limbaj interesant în comunicar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imbajul pe care-l folosesc în comunicare este predictibil, obişnuit si uneori inadecvat teme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</w:rPr>
              <w:t>Acuratetea limbajului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m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>respectat regulile de gramatica si de scriere in totalitate (niciuna/foarte putine greseli) si am folosit o gama larga de structuri gramatical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m respectat in mare parte regulile de gramatica si de scriere (putine greseli) si am folosit destule structuri gramatical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tarea mea are multe greseli de gramatica si de scriere iar structurile sunt limitat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tarea mea este dificil de urmarit din cauza numeroaselor greseli de gramatica si scriere, precum si din cauza numarului redus de structuri gramaticale folosite.</w:t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vitate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zentarea mea se caracterizează prin trăsături unice, prin care se comunică aspecte şi perspective relevante, într-o manieră neuzuală sau surprinzătoar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rezentarea mea comunică aspecte relevante, într-o manieră neuzuală sau surprinzătoare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m încercat să comunic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specte relevante, într-o manieră neuzuală sau surprinzătoare, dar unele dintre metodele mele, mai degrabă  distrag, decât susţin tema prezentată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zentarea mea este predictibilă.inventar de fapte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media - caracteristici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Am folosit efectiv grafică/ video, alte oportunităţi multimedia pentru a comunica tema şi pentru a creşte interesul. Am luat în considerare legea drepturilor de autor atunci când am folosit oportunităţi multimedia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m folosit ceva grafică/ video şi alte oportunităţi multimedia pentru a-mi îmbunătăţi şi susţine punctele cheie.Nu am mentionat toaye sursele de document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m folosit grafică/ video şi alte oportunităţi multimedia, dar unele dintre acestea distrag atenţia de la punctele chei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 am folosit grafică/ video şi alte oportunităţi multimedia sau acelea pe care le-am folosit distrag atenţia de la punctele chei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mpresie generala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tarea mea este foarte convingatoare prin dovezi clare de originalitat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tarea mea este in general convingatoare, incluzand unele note inovatoar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tarea mea este satisfacatoare, fiind lipsita de originalitat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ezentarea mea are un efect negativ asupra audientei, mesajul nefiind inteles .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vanish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qFormat/>
    <w:pPr/>
    <w:rPr>
      <w:rFonts w:ascii="Arial" w:hAnsi="Arial" w:cs="Arial"/>
      <w:vanish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3:03:00Z</dcterms:created>
  <dc:creator>Anton Camelia</dc:creator>
  <dc:description/>
  <cp:keywords/>
  <dc:language>en-US</dc:language>
  <cp:lastModifiedBy>xxx</cp:lastModifiedBy>
  <dcterms:modified xsi:type="dcterms:W3CDTF">2008-01-15T17:07:00Z</dcterms:modified>
  <cp:revision>10</cp:revision>
  <dc:subject/>
  <dc:title>Descriptori pentru evaluarea prezentării   (4&gt;3&gt;2&gt;1)                  Disciplina:  Biologie</dc:title>
</cp:coreProperties>
</file>